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486"/>
        <w:gridCol w:w="1685"/>
        <w:gridCol w:w="1589"/>
        <w:gridCol w:w="1513"/>
        <w:gridCol w:w="1388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atu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h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mphibian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ptile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d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mmals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ckbo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n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ale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y egg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ve babie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ir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p ski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ather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mmary gland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ll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ng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eady body temperatu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m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Year 6/7 Science: Classification of Vertebrat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y animals have backbones. Scientists call these animals vertebrates because the word </w:t>
      </w:r>
      <w:r>
        <w:rPr>
          <w:rFonts w:cs="Arial" w:ascii="Arial" w:hAnsi="Arial"/>
          <w:i/>
          <w:sz w:val="24"/>
          <w:szCs w:val="24"/>
        </w:rPr>
        <w:t xml:space="preserve">‘vertebrate’ </w:t>
      </w:r>
      <w:r>
        <w:rPr>
          <w:rFonts w:cs="Arial" w:ascii="Arial" w:hAnsi="Arial"/>
          <w:sz w:val="24"/>
          <w:szCs w:val="24"/>
        </w:rPr>
        <w:t>means ‘having a spine’. Most scientists divide the vertebrates into five main groups: fish, amphibians, reptiles, birds and mammals. Animals without backbones are called invertebrates. There are about 1 200 000 different kinds of invertebrate, but only about 47 000 different kinds of vertebra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The following table shows the five main groups of vertebrates. Complete the table by placing a tick or a cross into each space. A tick indicates that most animals in the group have that feature. A cross means that most do not have i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 </w:t>
      </w:r>
      <w:r>
        <w:rPr>
          <w:rFonts w:cs="Arial" w:ascii="Arial" w:hAnsi="Arial"/>
          <w:sz w:val="24"/>
          <w:szCs w:val="24"/>
        </w:rPr>
        <w:t>Check your results against those of other people. Do you all agree?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Humans are vertebrates. To which group do you think we belong and why?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What is the difference between a fish and a reptile?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Do all animals with four limbs have backbones? Explain your answer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Do all animals with backbones have four limbs? Explain your answer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 xml:space="preserve"> To which group does each of these animals belong: dog, tortoise, hen, salmon, rat and whale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 xml:space="preserve"> How is the bat different from most other mammals?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 xml:space="preserve"> Why is the dolphin placed in the same group as the bat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24"/>
          <w:szCs w:val="24"/>
        </w:rPr>
        <w:t>10.</w:t>
      </w:r>
      <w:r>
        <w:rPr>
          <w:rFonts w:cs="Arial" w:ascii="Arial" w:hAnsi="Arial"/>
          <w:sz w:val="24"/>
          <w:szCs w:val="24"/>
        </w:rPr>
        <w:t xml:space="preserve"> Name five invertebrates. What features have they got in common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22:26:00Z</dcterms:created>
  <dc:creator>Education</dc:creator>
  <dc:description/>
  <dc:language>en-US</dc:language>
  <cp:lastModifiedBy>Education</cp:lastModifiedBy>
  <dcterms:modified xsi:type="dcterms:W3CDTF">2010-05-09T22:45:00Z</dcterms:modified>
  <cp:revision>1</cp:revision>
  <dc:subject/>
  <dc:title/>
</cp:coreProperties>
</file>